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u w:val="single"/>
          <w:lang w:val="pl-PL"/>
        </w:rPr>
        <w:t>Załącznik nr 3</w:t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303030"/>
          <w:sz w:val="21"/>
          <w:szCs w:val="21"/>
          <w:lang w:val="pl-PL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left"/>
        <w:rPr>
          <w:rFonts w:ascii="Times New Roman" w:hAnsi="Times New Roman" w:eastAsia="Arial" w:cs="Times New Roman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303030"/>
          <w:sz w:val="24"/>
          <w:szCs w:val="24"/>
          <w:lang w:val="pl-PL"/>
        </w:rPr>
        <w:t>Wzór umowy</w:t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left"/>
        <w:rPr>
          <w:rFonts w:ascii="Times New Roman" w:hAnsi="Times New Roman" w:eastAsia="Arial" w:cs="Times New Roman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i w:val="false"/>
          <w:iCs w:val="false"/>
          <w:color w:val="303030"/>
          <w:sz w:val="24"/>
          <w:szCs w:val="24"/>
          <w:lang w:val="pl-PL"/>
        </w:rPr>
      </w:r>
    </w:p>
    <w:p>
      <w:pPr>
        <w:pStyle w:val="Heading"/>
        <w:pBdr>
          <w:bottom w:val="single" w:sz="4" w:space="7" w:color="000000"/>
        </w:pBdr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19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pl-PL" w:eastAsia="zxx" w:bidi="ar-SA"/>
        </w:rPr>
        <w:t xml:space="preserve">UMOWA </w:t>
      </w:r>
    </w:p>
    <w:p>
      <w:pPr>
        <w:pStyle w:val="Heading"/>
        <w:pBdr>
          <w:bottom w:val="single" w:sz="4" w:space="7" w:color="000000"/>
        </w:pBdr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19"/>
          <w:lang w:val="pl-PL" w:eastAsia="zxx" w:bidi="ar-SA"/>
        </w:rPr>
        <w:t>ZO Nr  ………/202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3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b/>
          <w:b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Umowa zawarta w dniu ...........................      r. w Nagłowicach, pomiędzy:</w:t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  <w:lang w:val="pl-PL" w:eastAsia="zxx" w:bidi="ar-SA"/>
        </w:rPr>
        <w:t xml:space="preserve">Powiatem Jędrzejowskim/Centrum Administracyjne Placówek dla Dzieci i Młodzieży im. Ireny Mrożewskiej </w:t>
      </w: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z siedzibą w Nagłowicach, ul. Kacpra Walewskiego 6, zwaną dalej "Zamawiającym", reprezentowaną  przez:</w:t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680" w:leader="none"/>
        </w:tabs>
        <w:overflowPunct w:val="false"/>
        <w:autoSpaceDE w:val="false"/>
        <w:spacing w:lineRule="atLeast" w:line="120"/>
        <w:ind w:left="360" w:right="0" w:hanging="36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 xml:space="preserve">Dyrektora CAPdDiM w Nagłowicach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4"/>
          <w:lang w:val="pl-PL" w:eastAsia="zxx" w:bidi="ar-SA"/>
        </w:rPr>
        <w:t>na podstawie pełnomocnictwa uzyskanego uchwałą Zarządu Powiatu nr 74/201/2016 z dnia 14 listopada 2016r.</w:t>
      </w: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ab/>
        <w:tab/>
        <w:t>–  mgr Jarosława Stankiewicza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 xml:space="preserve">a 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firmą ......................................................................  z siedzibą w ............................... ul. ............................... , zwaną dalej "Wykonawcą", reprezentowaną przez: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</w:r>
    </w:p>
    <w:p>
      <w:pPr>
        <w:pStyle w:val="Normal"/>
        <w:keepLines/>
        <w:widowControl w:val="false"/>
        <w:shd w:fill="FFFFFF" w:val="clear"/>
        <w:tabs>
          <w:tab w:val="clear" w:pos="709"/>
          <w:tab w:val="left" w:pos="5850" w:leader="none"/>
        </w:tabs>
        <w:autoSpaceDE w:val="false"/>
        <w:ind w:left="450" w:right="-2" w:hanging="4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Times New Roman" w:cs="Arial" w:ascii="Arial" w:hAnsi="Arial"/>
          <w:b w:val="false"/>
          <w:bCs w:val="false"/>
          <w:i/>
          <w:iCs w:val="false"/>
          <w:color w:val="000000"/>
          <w:sz w:val="20"/>
          <w:szCs w:val="24"/>
          <w:lang w:val="pl-PL" w:eastAsia="zxx" w:bidi="ar-SA"/>
        </w:rPr>
        <w:t xml:space="preserve">.............................................. – ...............................................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zwanym dalej Wykonawcą, wyłonionym w postępowaniu o zamówienie na: „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auto"/>
          <w:sz w:val="24"/>
          <w:szCs w:val="24"/>
          <w:lang w:val="pl-PL" w:eastAsia="zxx" w:bidi="ar-SA"/>
        </w:rPr>
        <w:t>Przebudowa pomieszczeń celem dostosowania bazy lokalowej do obowiązujących standardów                       w Placówkach Opiekuńczo-Wychowawczych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na podstawie: art. 2 ust.1 pkt. 1 ustawy PZP  (j.t. Dz. U. z 2023, poz. 1605) w trybie zapytania ofertowego zgodnie z Regulaminem udzielania zamówień, których wartość nie przekracza  wyrażonej w złotych równowartości 130 000 euro, została zawarta umowa  o następującej treści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 xml:space="preserve">1.  Zamawiający zleca zgodnie z zapytaniem ofertowym a Wykonawca zobowiązuje się do wykonania prac wg załączonego obmiaru stanowiących przedmiot zamówienia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oraz wykonanie innych prac nieprzewidzianych a niezbędnych do prawidłowego wykonania przedmiotu umowy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hd w:fill="FFFFFF" w:val="clear"/>
        <w:autoSpaceDE w:val="false"/>
        <w:ind w:left="7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autoSpaceDE w:val="false"/>
        <w:ind w:left="7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§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before="0" w:after="12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strzegania przez siebie i zatrudnione osoby  przepisów BHP, przeciwpożarowych, ochrony środowiska,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rczenia Zamawiającemu przed rozpoczęciem wykonywania robót,  bez dodatkowego wezwania wszystkich wymaganych prawem deklaracji zgodności  lub certyfikatów dla zastosowanych materiałów,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a przedmiotu umowy z należytą starannością, zgodnie z obowiązującymi przepisami, normami technicznymi, standardami sztuki budowlanej, etyką zawodową oraz postanowieniami umow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gospodarowania odpadów wytworzonych w trakcie realizacji robót będących przedmiotem umowy, gdyż jest on wytwórcą odpadów w rozumieniu art. 3 ust 1 pkt 32 ustawy z dnia 14 grudnia  2012  r. o odpadach (tj.  Dz. U. 2019 r.  poz. 701 z późn. zm.),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dania terenu robót w stanie nie pogorszonym oraz do wywiezienia z placu wszelkich odpadów i śmieci po swoich robotach i uporządkowania teren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ywania terenu  robót w stanie wolnym od przeszkód komunikacyjnych oraz </w:t>
        <w:br/>
        <w:t>do usuwania wszelkich zbędnych materiałów, odpadów i śmieci  a także niepotrzebnych urządzeń prowizorycznych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zniszczenia, uszkodzenia budynków lub innych obiektów w toku realizacji robót – do ich naprawienia i doprowadzenie do stanu poprzedniego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rwisowania w okresie gwarancji wszystkich zainstalowanych urządzeń i wykonanych instalacji  oraz  ponoszenia jego wszelkich kosztów w okresie gwarancji,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ewnienia przy realizacji robót będących przedmiotem umowy osoby posiadającej  uprawnienia do  pełnienia samodzielnych funkcji technicznych w budownictwie do kierowania robotami budowlanymi  w specjalności instalacyjnej w zakresie sieci, instalacji i urządzeń cieplnych, wentylacyjnych, gazowych, wodociągowych i kanalizacyjnych,   zgodnie  z ustawą z dnia  7 lipca 1994 r. Prawo budowlane   ( tj.  Dz. U. z 2019 r. poz.1186).  </w:t>
      </w:r>
    </w:p>
    <w:p>
      <w:pPr>
        <w:pStyle w:val="Normal"/>
        <w:ind w:left="35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spacing w:before="0" w:after="120"/>
        <w:ind w:left="360" w:right="0" w:hanging="36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Wykonawca ponosi pełną odpowiedzialność za szkody powstałe na terenie robót wynikające </w:t>
        <w:br/>
        <w:t>z jego własnych działań i zaniechań, jak również z działań i zaniechań jego pracowników oraz osób trzecich, którym realizację robót będących przedmiotem umowy powierza lub którymi przy jego realizacji się posługuje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3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Termin realizacji zamówienia w nieprzekraczalnym terminie do 10.12.2023r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Przez termin zakończenia realizacji przedmiotu umowy uważa się datę pisemnego zgłoszenia gotowości Wykonawcy do odbioru przedmiotu umowy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4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1. Łączna wartość umowy wynikająca z realizacji przedmiotu umowy określonego w § l nie przekroczy kwoty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netto:........................zł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(słownie:......................................................................................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podatek VAT:................zł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(słownie kwota Vat:..............................................................................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brutto z VAT:.................zł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(słownie brutto:..............................................................................),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zgodnie z formularzem cenowym stanowiącym załącznik do niniejszej umowy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Wynagrodzenie obejmuje wszelkie koszty niezbędne do prawidłowego wykonania przedmiotu umowy, w szczególności robocizny, mobilizacji sprzętu i transportu oraz materiałów niezbędnych do wykonania przedmiotu umowy.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2. Wynagrodzenie ryczałtowe za wykonany przedmiot umowy płatne będzie po dokonaniu odbioru końcowego i wystawieniu przez Wykonawcę faktury VAT. </w:t>
      </w:r>
    </w:p>
    <w:p>
      <w:pPr>
        <w:pStyle w:val="Normal"/>
        <w:spacing w:lineRule="auto" w:line="288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em wystawienia przez Wykonawcę faktury końcowej będzie protokół odbioru końcowego, podpisany przez: Wykonawcę i Zamawiającego. </w:t>
      </w:r>
    </w:p>
    <w:p>
      <w:pPr>
        <w:pStyle w:val="Normal"/>
        <w:spacing w:lineRule="auto" w:line="288" w:before="0" w:after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Należność Wykonawcy będzie płatna przelewem na konto Wykonawcy określone przez Wykonawcę w fakturze.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Należność Wykonawcy będzie płatna w terminie 30 dni od daty otrzymania </w:t>
        <w:br/>
        <w:t xml:space="preserve">przez Zamawiającego faktury. 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Dane do faktury: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>Nabywca: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>Powiat Jędrzejowski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>ul. 11 Listopada 83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>28-300 Jędrzejów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>NIP 656-225-18-51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>Odbiorca: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>Centrum Administracyjne Placówek dla Dzieci i Młodzieży im. Ireny Mrożewskiej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>ul. Kacpra Walewskiego 6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suppressAutoHyphens w:val="false"/>
        <w:overflowPunct w:val="false"/>
        <w:autoSpaceDE w:val="false"/>
        <w:spacing w:lineRule="atLeast" w:line="12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>28-362 Nagłowice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suppressAutoHyphens w:val="false"/>
        <w:overflowPunct w:val="false"/>
        <w:autoSpaceDE w:val="false"/>
        <w:spacing w:lineRule="atLeast" w:line="120" w:before="120" w:after="120"/>
        <w:ind w:left="360" w:right="0" w:hanging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§ 5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postanawiają, że przedmiotem odbioru końcowego robót będzie zrealizowany w całości przedmiot umow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 toku czynności odbioru końcowego robót zostaną stwierdzone wady, to Zamawiającemu przysługują następujące uprawnie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14" w:leader="none"/>
        </w:tabs>
        <w:autoSpaceDE w:val="false"/>
        <w:ind w:left="714" w:right="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ady są możliwe do usunięcia – może odmówić odbioru do czasu usunięcia wad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14" w:leader="none"/>
        </w:tabs>
        <w:autoSpaceDE w:val="false"/>
        <w:ind w:left="714" w:right="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ady nie nadają się do usunięcia,  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36" w:leader="none"/>
          <w:tab w:val="left" w:pos="2868" w:leader="none"/>
        </w:tabs>
        <w:spacing w:before="120" w:after="0"/>
        <w:ind w:left="1068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jest możliwe użytkowanie przedmiotu odbioru zgodnie z przeznaczeniem – Zamawiający może obniżyć odpowiednio należne Wykonawcy wynagrodzen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36" w:leader="none"/>
          <w:tab w:val="left" w:pos="2868" w:leader="none"/>
        </w:tabs>
        <w:ind w:left="1068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ady uniemożliwiają użytkowanie przedmiotu odbioru zgodnie z przeznaczeniem, Zamawiający może odstąpić od umowy lub żądać wykonania robót zgodnie z umową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Strony postanawiają, że z czynności odbioru końcowego będzie spisany protokół zawierający co najmniej  następujące informacje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080" w:leader="none"/>
        </w:tabs>
        <w:ind w:left="36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a i miejsce odbioru robót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odbioru,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talenia dokonane w toku odbioru, terminy na usunięcie stwierdzonych wad, w przypadku ich zaistnienia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pisy stron, a w przypadku odmowy złożenia podpisu – informację o przyczynach odmowy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ykonawca zobowiązany jest do zawiadomienia Zamawiającego o usunięciu wad oraz żądania wyznaczenia terminu odbioru robót uprzednio zakwestionowanych jako wadliwe.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amawiający może podjąć decyzję o przerwaniu czynności odbioru końcowego robót, jeżeli </w:t>
        <w:br/>
        <w:t>w czasie tych czynności ujawniono istnienie takich wad, które uniemożliwiają użytkowanie przedmiotu umowy zgodnie z przeznaczeniem – aż do czasu usunięcia tych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before="120" w:after="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postanawiają, że odpowiedzialność Wykonawcy z tytułu gwarancji wynosi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iesięcy gwarancj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gwarancja jakości) na przedmiot zamówienia od dnia odbioru końcowego robó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before="120" w:after="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dniu odbioru przedmiotu umowy Wykonawca przekaże dokumentację powykonawczą wystawi pisemny dokument gwarancyjny określający szczegółowe warunki gwarancji jakości, w tym wskazany termin na usunięcie wad powstałych w okresie objętym  gwarancją, stanowiący załącznik nr  1  do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wystąpienia wad, tkwiących w przedmiocie umowy w chwili jego odbioru, </w:t>
        <w:br/>
        <w:t xml:space="preserve">i w okresie gwarancji, Wykonawca zobowiązuje się do natychmiastowego ich usunięcia, nie później jednak niż w terminie 7 dni roboczych od dnia ich zgłoszenia przez Zamawiającego, aby nie doprowadzić do powstania szkody.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Termin ten może ulec wydłużeniu z uzasadnionych względów technologicznych przedstawionych i zaakceptowanych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  <w:br/>
        <w:t>W przypadku opóźnienia w usunięciu wad i wystąpienia szkody – Wykonawca zobowiązuje się do pokrycia, niezależnie od kar umownych,  powstałej szkody w całości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6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  W  przypadku  zwłoki  w  wykonywaniu  przedmiotu  Umowy  z  przyczyn  leżących  po stronie Wykonawcy, Zamawiający może naliczyć Wykonawcy karę umowną w wysokości 0, 2 % wartości brutto zamówienia, za każdy rozpoczęty dzień zwłoki, o ile przyczyny nie zostały        przedstawione na piśmie Zamawiającemu i przez niego zaakceptowane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.  W razie zwłoki z zapłatą Wykonawca może naliczyć Zamawiającemu odsetki ustawowe za każdy dzień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7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Zamawiającemu przysługuje prawo do rozwiązania umowy bez zachowania okresu wypowiedzenia w przypadku, gdy Wykonawca rażąco naruszy postanowienie niniejszej umowy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8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W razie wystąpienia istotnej zmiany okoliczności powodującej, ze wykonanie Umowy nie leży         w interesie publicznym, czego nie można było przewidzieć w chwili zawarcia Umowy, Zamawiający może odstąpić od umowy w terminie jednego miesiąca od powzięcia wiadomości        o powyższych okolicznościach. W takim przypadku Wykonawca może żądać jedynie wynagrodzenia należnego mu z tytułu wykonania części umowy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9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 W sprawach nieuregulowanych niniejszą umową mają zastosowanie przepisy Kodeksu Cywilnego a w sprawach spornych przepisy Kodeksu Postępowania Cywilnego oraz  przepisy ustawy Prawo budowlane wraz z przepisami wykonawczymi.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Strony zgodnie oświadczają, że w wypadku powstania sporów wynikających z realizacji niniejszej umowy, rozstrzygać je będzie sąd właściwy miejscowo dla siedziby Zamawiającego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10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Umowę niniejszą sporządzono w dwóch jednobrzmiących egzemplarzach, po jednym dla każdej ze stron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Wykonawca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Zamawiający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1 do umowy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</w:rPr>
        <w:t>DOKUMENT GWARANCYJNY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Wykonawca: ……………………………………………… NIP ………………, REGON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.:  ………………..,  e-mail: ………………….. Fax  ………..  udziela gwarancji na okres  36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miesięcy na  przedmiot zamówienia (gwarancja jakości) związaną z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18"/>
          <w:szCs w:val="18"/>
          <w:lang w:val="pl-PL" w:eastAsia="zxx" w:bidi="ar-SA"/>
        </w:rPr>
        <w:t>rzebudową pomieszczeń celem dostosowania bazy lokalowej do obowiązujących standardów  w Placówkach Opiekuńczo-Wychowawczyc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ar-SA"/>
        </w:rPr>
        <w:t>h</w:t>
      </w:r>
      <w:r>
        <w:rPr>
          <w:rFonts w:cs="Arial" w:ascii="Arial" w:hAnsi="Arial"/>
          <w:color w:val="000000"/>
          <w:sz w:val="18"/>
          <w:szCs w:val="18"/>
        </w:rPr>
        <w:t xml:space="preserve">,  zgodnie z zawartą umową  ZO nr ...../2023  z dnia ……………………  ,  zwana dalej Umową.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spacing w:before="120" w:after="1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§  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Gwarancja obejmuje swoim zakresem rzeczowym roboty oraz użyte materiały i urządzenia. Okres gwarancji: 36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miesięcy na  przedmiot zamówien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Gwarancja nie obejmuje zużycia będącego wynikiem nieprawidłowej eksploatacji przedmiotu objętego gwarancją oraz skutków uszkodzeń fizycznych m.in. uszkodzeń mechanicznych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3. Wykonawca oświadcza że wykonane roboty i użyte materiały  posiadają dopuszczenia do obrotu w myśl prawa budowlanego i pozwalają na prawidłowe użytkowanie obiektu.  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4. Jeśli na wbudowane w ramach robót wykonanych zgodnie z Umową materiały i urządzenia  producent/dostawca udziela gwarancji dłuższej niż okres udzielonej przez Wykonawcę gwarancji, to Wykonawca zobowiązany jest do przekazania Zamawiającemu dokumentów  dotyczących  tych gwarancji  w ostatnim dniu udzielonej przez siebie gwarancji. </w:t>
      </w:r>
    </w:p>
    <w:p>
      <w:pPr>
        <w:pStyle w:val="Normal"/>
        <w:spacing w:before="120" w:after="1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§  2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1. W przypadku ujawnienia się wady w zakresie przedmiotowym objętym gwarancją Zamawiający dokona zgłoszenia Wykonawcy tego faktu w terminie 3 dni roboczych od jej  wystąpienia. Zgłoszenie dokonane zostanie telefoniczne             i potwierdzone pisemnie. W zgłoszeniu należy opisać stwierdzone wady oraz okoliczności w jakich doszło do ich stwierdzenia.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Wykonawca zobowiązany jest usunąć na własny koszt zgłoszoną wadę w terminie wynikającym z ust. 3 i ust. 4.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3. W przypadku zgłoszenia wady uniemożliwiającej dalszą prawidłową eksploatacją lub powodującą zagrożenie bezpieczeństwa ludzi i mienia, wada zostanie usunięta niezwłocznie – nie później niż w terminie 3 dni od daty otrzymania zgłoszenia. 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4. Pozostałe wady nie skutkujące zagrożeniem jak w ust. 3 i nie wykluczające eksploatacji  zmodernizowanych pomieszczeń, Wykonawca usunie w terminie 7 dni roboczych od daty otrzymania zgłoszenia  od  Zamawiającego,                a w uzasadnionym przypadku za zgodą Zamawiającego,  w innym uzgodnionym przez strony terminie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5. Jeżeli Wykonawca nie usunie wady w ww. terminach, Zamawiający po uprzednim pisemnym wezwaniu Wykonawcy do usunięcia  wady w terminie  7  dni, będzie miał prawo usunąć  wadę we własnym zakresie, lub przez podmiot trzeci na koszt Wykonawcy. W takim przypadku Zamawiający wystawi i dostarczy Wykonawcy fakturę obejmująca wynagrodzenie podmiotu trzeciego, zgodnie z umową pomiędzy tym podmiotem  a Zamawiającym, a Wykonawca zobowiązuje się do zapłaty Zamawiającemu poniesionych kosztów w terminie 14 dni od otrzymania faktury. 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  W ramach gwarancji Wykonawca zobowiązany jest do usunięcia wszystkich zgłoszonych wad  o których został powiadomiony przez Zamawiającego.   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7. Fakt skutecznego usunięcia wady każdorazowo wymaga potwierdzenia na piśmie przez Wykonawcę                             i  Zamawiającego. </w:t>
      </w:r>
    </w:p>
    <w:p>
      <w:pPr>
        <w:pStyle w:val="Normal"/>
        <w:spacing w:before="120" w:after="1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§  3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sprawach nie uregulowanych w niniejszym dokumencie mają zastosowanie przepisy kodeksu cywilnego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……………………………………</w:t>
      </w:r>
      <w:r>
        <w:rPr>
          <w:rFonts w:cs="Arial" w:ascii="Arial" w:hAnsi="Arial"/>
          <w:color w:val="000000"/>
        </w:rPr>
        <w:t>..            ……. …………………………………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pl-PL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color w:val="000000"/>
          <w:sz w:val="16"/>
          <w:szCs w:val="16"/>
        </w:rPr>
        <w:t>Data wystawienia dokumentu gwarancyjnego                            Podpis i pieczęć osoby/osób upoważnionych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lang w:val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lang w:val="pl-PL"/>
        </w:rPr>
        <w:t>do reprezentowania  Wykonawcy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Symbol" w:hAnsi="Symbol" w:cs="Symbol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b/>
        <w:rFonts w:ascii="Verdana" w:hAnsi="Verdan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i w:val="false"/>
        <w:b w:val="false"/>
        <w:szCs w:val="22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0"/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eastAsia="Times New Roman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b w:val="false"/>
      <w:i w:val="false"/>
      <w:szCs w:val="22"/>
    </w:rPr>
  </w:style>
  <w:style w:type="character" w:styleId="WW8Num3z0">
    <w:name w:val="WW8Num3z0"/>
    <w:qFormat/>
    <w:rPr>
      <w:rFonts w:ascii="Verdana" w:hAnsi="Verdana" w:cs="Arial"/>
      <w:b/>
      <w:sz w:val="24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b w:val="false"/>
      <w:i w:val="false"/>
      <w:szCs w:val="22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Symbol" w:hAnsi="Symbol" w:eastAsia="Arial" w:cs="Symbol"/>
      <w:b w:val="false"/>
      <w:bCs w:val="false"/>
      <w:i w:val="false"/>
      <w:iCs w:val="false"/>
      <w:color w:val="000000"/>
      <w:sz w:val="24"/>
      <w:szCs w:val="24"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uppressAutoHyphens w:val="false"/>
      <w:overflowPunct w:val="false"/>
      <w:autoSpaceDE w:val="false"/>
      <w:jc w:val="center"/>
      <w:textAlignment w:val="baseline"/>
    </w:pPr>
    <w:rPr>
      <w:rFonts w:ascii="Book Antiqua" w:hAnsi="Book Antiqua" w:cs="Book Antiqua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23:07Z</dcterms:created>
  <dc:creator>COP </dc:creator>
  <dc:description/>
  <dc:language>en-US</dc:language>
  <cp:lastModifiedBy/>
  <cp:revision>0</cp:revision>
  <dc:subject/>
  <dc:title/>
</cp:coreProperties>
</file>